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97"/>
        <w:gridCol w:w="4968"/>
        <w:gridCol w:w="1277"/>
      </w:tblGrid>
      <w:tr>
        <w:trPr>
          <w:trHeight w:val="7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62660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ualitätshandbuch Mittelfränkisches Semina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5.3</w:t>
            </w:r>
          </w:p>
        </w:tc>
      </w:tr>
      <w:tr>
        <w:trPr>
          <w:trHeight w:val="7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achspezifische Besonderheiten: </w:t>
              <w:br/>
              <w:t>Englisch (Mittelschule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26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80" w:right="458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40" w:after="0"/>
              <w:ind w:left="180" w:right="458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eratung / BUV Englisch (Mittelschule)</w:t>
            </w:r>
          </w:p>
          <w:p>
            <w:pPr>
              <w:pStyle w:val="Normal"/>
              <w:spacing w:before="240" w:after="0"/>
              <w:ind w:left="180" w:right="458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240" w:after="0"/>
              <w:ind w:left="180" w:right="45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ratung und BUV-Abnahme bei LAA mit Englisch als </w:t>
            </w:r>
            <w:r>
              <w:rPr>
                <w:rFonts w:cs="Arial" w:ascii="Arial" w:hAnsi="Arial"/>
                <w:b/>
                <w:u w:val="single"/>
              </w:rPr>
              <w:t>Hauptfach</w:t>
            </w:r>
          </w:p>
          <w:p>
            <w:pPr>
              <w:pStyle w:val="Normal"/>
              <w:ind w:left="180" w:right="45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rPr/>
            </w:pPr>
            <w:r>
              <w:rPr>
                <w:rFonts w:cs="Arial" w:ascii="Arial" w:hAnsi="Arial"/>
              </w:rPr>
              <w:t>durch einen Fachseminarleiter (Abnahme der ersten Englisch-BUV auch durch den zuständigen SL möglich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st je ein Beratungsbesuch im ersten oder zweiten Dienstjah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zwei UV-Stunden im ersten Dienstjahr</w:t>
              <w:br/>
              <w:t>(möglichst in der ersten und dritten BUV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UV-Stunde im zweiten Dienstjahr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ind w:left="180" w:right="45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ratung und BUV-Abnahme bei LAA mit Englisch als </w:t>
            </w:r>
            <w:r>
              <w:rPr>
                <w:rFonts w:cs="Arial" w:ascii="Arial" w:hAnsi="Arial"/>
                <w:b/>
                <w:u w:val="single"/>
              </w:rPr>
              <w:t>Didaktikfach</w:t>
            </w:r>
          </w:p>
          <w:p>
            <w:pPr>
              <w:pStyle w:val="Normal"/>
              <w:ind w:left="180" w:right="45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einen Fachseminarleiter (grundsätzlich auch durch den zuständigen SL möglich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st je ein Beratungsbesuch im ersten oder zweiten Dienstjah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eine UV-Stunde im ersten Dienstjahr</w:t>
              <w:br/>
              <w:t>(nach Absprache im Rahmen einer Doppel-UV oder abgekoppelt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jc w:val="both"/>
              <w:rPr/>
            </w:pPr>
            <w:r>
              <w:rPr>
                <w:rFonts w:cs="Arial" w:ascii="Arial" w:hAnsi="Arial"/>
              </w:rPr>
              <w:t>eine UV-Stunde im zweiten Dienstjahr, falls der LAA Englisch als Lehrprobenfach wählt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58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ind w:left="180" w:right="458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eratung und BUV-Abnahme bei LAA </w:t>
            </w:r>
            <w:r>
              <w:rPr>
                <w:rFonts w:cs="Arial" w:ascii="Arial" w:hAnsi="Arial"/>
                <w:b/>
                <w:u w:val="single"/>
              </w:rPr>
              <w:t>ohne Englisch</w:t>
            </w:r>
            <w:r>
              <w:rPr>
                <w:rFonts w:cs="Arial" w:ascii="Arial" w:hAnsi="Arial"/>
                <w:b/>
              </w:rPr>
              <w:t xml:space="preserve"> als studiertem Fach</w:t>
            </w:r>
          </w:p>
          <w:p>
            <w:pPr>
              <w:pStyle w:val="Normal"/>
              <w:ind w:left="180" w:right="45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den zuständigen Seminarleiter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458" w:hanging="540"/>
              <w:jc w:val="both"/>
              <w:rPr/>
            </w:pPr>
            <w:r>
              <w:rPr>
                <w:rFonts w:cs="Arial" w:ascii="Arial" w:hAnsi="Arial"/>
              </w:rPr>
              <w:t>Englisch kann im Rahmen der nicht-studierten Fächer jederzeit gezeigt werden (Anfragen an die Fachseminarleiter zur gemeinsamen Abnahme solcher Stunden sind denkbar und, je nach Terminlage, durchführbar)</w:t>
            </w:r>
          </w:p>
        </w:tc>
      </w:tr>
      <w:tr>
        <w:trPr>
          <w:trHeight w:val="523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wiewagner, Ziegl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: Juli 2020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33:00Z</dcterms:created>
  <dc:creator>Bernd</dc:creator>
  <dc:description/>
  <cp:keywords/>
  <dc:language>en-US</dc:language>
  <cp:lastModifiedBy>Döllinger, Antje (RMFR)</cp:lastModifiedBy>
  <dcterms:modified xsi:type="dcterms:W3CDTF">2020-07-28T14:14:00Z</dcterms:modified>
  <cp:revision>3</cp:revision>
  <dc:subject/>
  <dc:title>Schulberatung in Mittelfranken</dc:title>
</cp:coreProperties>
</file>